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iCs/>
        </w:rPr>
        <w:t>The Odyssey</w:t>
      </w:r>
      <w:r>
        <w:rPr/>
        <w:t xml:space="preserve"> Book 1 and 9 Study Guide</w:t>
      </w:r>
    </w:p>
    <w:p>
      <w:pPr>
        <w:pStyle w:val="Normal"/>
        <w:jc w:val="center"/>
        <w:rPr/>
      </w:pPr>
      <w:r>
        <w:rPr/>
        <w:t>Freshman English – Mr. Danie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the Muse, and who asks for this inspiratio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Odysseus’ ultimate destina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cording to Book 1, how does Odysseus get off of Calypso’s island?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are the Lotus Eaters a threat to Odysseus and his m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Odysseus want to do when reaching the land of the Cyclop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Cyclops’ attitude towards the go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can’t the men escape when Cyclops leaves the c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they leave the cave of Cyclops/Polyphemu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the other Cyclopes assume to be the source of Polyphemus’ pai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Polyphemus pray fo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nderstanding Narrativ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tagoni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tagoni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Which of the types of Irony do we find in this narrative?  How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nflicts:  Which of the 5 Types of Conflict are found, and how?  Do the characters face internal or external conflic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Determine if this statement is a simile or a metaphor, and then afterwards determine what two things are being prepared and write these two concepts d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55:00Z</dcterms:created>
  <dc:creator>Topeka Public Schools</dc:creator>
  <dc:description/>
  <cp:keywords/>
  <dc:language>en-US</dc:language>
  <cp:lastModifiedBy>TPS</cp:lastModifiedBy>
  <cp:lastPrinted>2009-09-16T09:55:00Z</cp:lastPrinted>
  <dcterms:modified xsi:type="dcterms:W3CDTF">2009-09-16T16:27:00Z</dcterms:modified>
  <cp:revision>3</cp:revision>
  <dc:subject/>
  <dc:title>The Odyssey Book 1 and 9 Reading Summary</dc:title>
</cp:coreProperties>
</file>